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ssio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 Students will define depression and what it means to them.  Students will learn the difference between chronic and clinical de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: Students will draw a picture of what depression looks like.  Students will write a brief paragraph about where they fall and why when speaking of Chronic and Clinical depre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ome to the fourth session.  We only have 4 sessions remaining after this.  Remember; please keep our conversations in group in confidence.  Please be willing to take risks and you will always have the option to p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tivity and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picture of what depression looks lik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would like to volunteer and show what they drew?  Why did you draw that?  </w:t>
      </w:r>
    </w:p>
    <w:p>
      <w:pPr>
        <w:pStyle w:val="Normal"/>
        <w:ind w:left="360" w:hanging="0"/>
        <w:rPr>
          <w:color w:val="000000"/>
        </w:rPr>
      </w:pPr>
      <w:r>
        <w:rPr/>
        <w:t>What is depression</w:t>
      </w:r>
      <w:r>
        <w:rPr>
          <w:color w:val="000000"/>
        </w:rPr>
        <w:t>? Have students come up with their own definition and then share the actual definition.  Depression is a condition of general emotional dejection and withdrawal; sadness greater and more prolonged than that warranted by any objective reason; a psychological disorder that affects a person's mood changes, physical functions and social interactions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linical versus Chronic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Chronic- family history, SES/Chemical imbalance, more long term and does not go away easily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Clinical- more sporadic and the symptoms are very difficult to spot because they are all basic emotional or physical changes that many people experience at times in life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Write a paragraph with brief reasoning on where you feel you fall in terms of depression? Why?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Who would like to share what they wrote with the class.  Remember that thoughts like this shall be kept in confid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losing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ho did you relate with the most during the explanations?  Why?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Starting from the person to my left, I would like you all to share your answers if you would not mi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ank you for coming to the fourth session.  Remember that we only have 4 sessions left after tod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ctionary.com. (2011). Retrieved at </w:t>
      </w:r>
      <w:hyperlink r:id="rId2">
        <w:r>
          <w:rPr>
            <w:rStyle w:val="InternetLink"/>
            <w:color w:val="000000"/>
            <w:u w:val="none"/>
          </w:rPr>
          <w:t>http://dictionary.reference.com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WebMd (2011). Chronic Depression (Dysthmia). Retrieved at </w:t>
        <w:tab/>
      </w:r>
      <w:hyperlink r:id="rId3">
        <w:r>
          <w:rPr>
            <w:rStyle w:val="InternetLink"/>
            <w:color w:val="000000"/>
            <w:u w:val="none"/>
          </w:rPr>
          <w:t>http://www.webmd.com/depression/guide/chronic-depression-dysthymia</w:t>
        </w:r>
      </w:hyperlink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WebMd.. (2011). Clinical Depression. Retrieved at </w:t>
        <w:tab/>
        <w:t>http://www.webmd.com/depression/guide/major-depre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" TargetMode="External"/><Relationship Id="rId3" Type="http://schemas.openxmlformats.org/officeDocument/2006/relationships/hyperlink" Target="http://www.webmd.com/depression/guide/chronic-depression-dysthymi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3:00Z</dcterms:created>
  <dc:creator>Mike</dc:creator>
  <dc:description/>
  <cp:keywords/>
  <dc:language>en-US</dc:language>
  <cp:lastModifiedBy>Mike</cp:lastModifiedBy>
  <dcterms:modified xsi:type="dcterms:W3CDTF">2011-04-25T19:05:00Z</dcterms:modified>
  <cp:revision>5</cp:revision>
  <dc:subject/>
  <dc:title>Session 4</dc:title>
</cp:coreProperties>
</file>